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2 Peter Marschall &lt;peter@adpm.de&gt;\n" Licensed under LGPL v2\n");</w:t>
      </w:r>
    </w:p>
    <w:p>
      <w:pPr>
        <w:pStyle w:val="Normal"/>
        <w:spacing w:lineRule="exact" w:line="420"/>
        <w:rPr/>
      </w:pPr>
      <w:r>
        <w:rPr>
          <w:rFonts w:cs="Arial" w:ascii="Arial" w:hAnsi="Arial"/>
          <w:color w:val="000000"/>
          <w:sz w:val="20"/>
          <w:szCs w:val="20"/>
          <w:shd w:fill="FFFFFF" w:val="clear"/>
        </w:rPr>
        <w:t>Copyright (c) 2012 Nguyen Hong Quan &lt;ng.hong.qu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hena Smartcard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4 Martin Paljak &lt;martin@martinpaljak.net&gt;\n" Licensed under L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lt;Todd.Miller@courtesan.com&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MANO Tsukasa &lt;hamano@osstech.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trhársky &lt;strharsky.mar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tab/>
        <w:t>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letoux@mysmartlog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My Smart Logon) &lt;vincent.letoux@mysmartlo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lt;vincent.leto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rossard &lt;mathias@bross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endland &lt;wendlandphili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ww.CardContact.de, Andreas Schwier,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arschall &lt;peter@adp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skTech GmbH Fischerstrasse 19, 87435 Kempt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aoshuo Wu &lt;xiaoshuo@ftsa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Zepezauer &lt;andre.zepezauer@student.uni-h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C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y Uvarov (X-Infotech) &lt;andrejs.uvarovs@x-inf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gmail.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oupino &lt;joao.poupino@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ktor Tarasov &lt;viktor.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ey Samsonov &lt;samsonov@guardan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tab/>
        <w:t>Emanuele Pucciarelli &lt;ep@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ent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tao Sun &lt;weitao@ftsafe.com&gt;</w:t>
      </w:r>
    </w:p>
    <w:p>
      <w:pPr>
        <w:pStyle w:val="Normal"/>
        <w:spacing w:lineRule="exact" w:line="420"/>
        <w:rPr/>
      </w:pPr>
      <w:r>
        <w:rPr>
          <w:rFonts w:cs="Arial" w:ascii="Arial" w:hAnsi="Arial"/>
          <w:color w:val="000000"/>
          <w:sz w:val="20"/>
          <w:szCs w:val="20"/>
          <w:shd w:fill="FFFFFF" w:val="clear"/>
        </w:rPr>
        <w:t>Copyright (C) 2008, Emanuele Pucciarelli &lt;ep@acm.org&gt; Many snippets have been taken out from other PKCS15 emu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C, Russell Larner &lt;rlarner@r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BITAK / UEKAE contact: bilgi@pardus.org.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vel Mironchik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ls Larsch &lt;nils@lars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Szikora &lt;jean-pierre.szikora@uclouvai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 Young&lt;ian@iay.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Hermann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thomas.harning@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support@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rio Capizzi &lt;graaf@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Koch &lt;pk_opensc@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Frigido &lt;andrea@frisof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 &lt;midori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5 Franz Brandl &lt;brandl@a-trust.at&gt; based on work from Nils Larsch &lt;larsch@trustcenter.de&gt;, TrustCenter AG</w:t>
      </w:r>
    </w:p>
    <w:p>
      <w:pPr>
        <w:pStyle w:val="Normal"/>
        <w:spacing w:lineRule="exact" w:line="420"/>
        <w:rPr/>
      </w:pPr>
      <w:r>
        <w:rPr>
          <w:rFonts w:cs="Arial" w:ascii="Arial" w:hAnsi="Arial"/>
          <w:color w:val="000000"/>
          <w:sz w:val="20"/>
          <w:szCs w:val="20"/>
          <w:shd w:fill="FFFFFF" w:val="clear"/>
        </w:rPr>
        <w:t>Copyright (C) 2005 Franz Brandl &lt;brandl@a-trust.at&gt; based on work from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d P. Bruegger &lt;bud@comune.grosse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Iacono &lt;ant_iacono@tin.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iit Randla &lt;priit.randla@eyp.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tes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 2004 Nils Larsch &lt;nlarsch@betru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ie Fischer &lt;marie@vtl.ee&gt;</w:t>
      </w:r>
    </w:p>
    <w:p>
      <w:pPr>
        <w:pStyle w:val="Normal"/>
        <w:spacing w:lineRule="exact" w:line="420"/>
        <w:rPr/>
      </w:pPr>
      <w:r>
        <w:rPr>
          <w:rFonts w:cs="Arial" w:ascii="Arial" w:hAnsi="Arial"/>
          <w:color w:val="000000"/>
          <w:sz w:val="20"/>
          <w:szCs w:val="20"/>
          <w:shd w:fill="FFFFFF" w:val="clear"/>
        </w:rPr>
        <w:t>Copyright (C) 2003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 &lt;jhonan@optusne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ola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ny De Cock &lt;daniel.decock@postbox.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laf Kirch &lt;okir@suse.de&gt;</w:t>
      </w:r>
    </w:p>
    <w:p>
      <w:pPr>
        <w:pStyle w:val="Normal"/>
        <w:spacing w:lineRule="exact" w:line="420"/>
        <w:rPr/>
      </w:pPr>
      <w:r>
        <w:rPr>
          <w:rFonts w:cs="Arial" w:ascii="Arial" w:hAnsi="Arial"/>
          <w:color w:val="000000"/>
          <w:sz w:val="20"/>
          <w:szCs w:val="20"/>
          <w:shd w:fill="FFFFFF" w:val="clear"/>
        </w:rPr>
        <w:t>Copyright (C) 2001, 2002 Juha Yrjölä &lt;juha.yrjola@iki.fi&gt; All rights reserved.</w:t>
      </w:r>
    </w:p>
    <w:p>
      <w:pPr>
        <w:pStyle w:val="Normal"/>
        <w:spacing w:lineRule="exact" w:line="420"/>
        <w:rPr/>
      </w:pPr>
      <w:r>
        <w:rPr>
          <w:rFonts w:cs="Arial" w:ascii="Arial" w:hAnsi="Arial"/>
          <w:color w:val="000000"/>
          <w:sz w:val="20"/>
          <w:szCs w:val="20"/>
          <w:shd w:fill="FFFFFF" w:val="clear"/>
        </w:rPr>
        <w:t>Copyright (C) 2001, 2002 Juha Yrjölä &lt;juha.yrjola@iki.fi&gt; 2005 The OpenSC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o Teräs &lt;timo.teras@iki.fi&gt;</w:t>
      </w:r>
    </w:p>
    <w:p>
      <w:pPr>
        <w:pStyle w:val="Normal"/>
        <w:spacing w:lineRule="exact" w:line="420"/>
        <w:rPr/>
      </w:pPr>
      <w:r>
        <w:rPr>
          <w:rFonts w:cs="Arial" w:ascii="Arial" w:hAnsi="Arial"/>
          <w:color w:val="000000"/>
          <w:sz w:val="20"/>
          <w:szCs w:val="20"/>
          <w:shd w:fill="FFFFFF" w:val="clear"/>
        </w:rPr>
        <w:t>Copyright (C) 2001 Juha Yrjölä &lt;juha.yrjola@iki.fi&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ha Yrjölä &lt;juha.yrjola@iki.fi&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4cG7ry5BwTlwMgd4Ty8F7X4cfEetJzDkUfriJcIOwK5HvhKB/i/dovMQoWU4yglBiFupKgn
KhZSFA7HFS+fQl2qhLHjqYiJ/v3u0HpOSFDIq9DrfMP6bSVH4bdN2t1p2h7gI7nYTFAC5Z1Z
ZYuM/WUjFqumMz7wysq6JkmcHzxiNkkaZnnypl2HvMIKJmPy1tAC7SWzqnfzK2rRsT6ZfTvs
YaqR9F17FyQ7FSCaZ2</vt:lpwstr>
  </property>
  <property fmtid="{D5CDD505-2E9C-101B-9397-08002B2CF9AE}" pid="3" name="_2015_ms_pID_7253431">
    <vt:lpwstr>u+xUFj1cX6EIR9fY12JXkTjFoI+zQrMKQ3IYcYfy8q4o9d+SFrr54q
GjJvFLdFR9rqPaO7igLet3IqcpmznPEIytC8CY3SDGwC2N0JO10RY/EujflbpMFwPcGaT0WJ
PQaCsIrkdDtrQ9PVFpqOWKttmDc5eLeZAG/5Hzv7HjXq+hAuVW830Ae6SlF6KVgMUAGbvWtq
rGGa9LDI/ZjCL8L4RWd0bb2ChoNccpnZkVUN</vt:lpwstr>
  </property>
  <property fmtid="{D5CDD505-2E9C-101B-9397-08002B2CF9AE}" pid="4" name="_2015_ms_pID_7253431_00">
    <vt:lpwstr>_2015_ms_pID_7253431</vt:lpwstr>
  </property>
  <property fmtid="{D5CDD505-2E9C-101B-9397-08002B2CF9AE}" pid="5" name="_2015_ms_pID_7253432">
    <vt:lpwstr>zPIiWDNnFsYJpfpYspxuenRYhG41oKRA1xew
wlDPNWwPT16H5hloxiHe50jndPEEg08c534MReP/ztBdHOeKa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725</vt:lpwstr>
  </property>
</Properties>
</file>